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  <w:gridCol w:w="1067"/>
      </w:tblGrid>
      <w:tr>
        <w:trPr>
          <w:tblHeader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  <w:gridCol w:w="1067"/>
      </w:tblGrid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; 2 - ____; 3 - ____; 4 - ____; 5 - ____; 6 - ____; 7 - ____; 8 - 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; 4 - _____; 5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____________; 2 - _________________; 3 - ____________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; 4 - _____; 5 - _____; 6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 – 5 б. ОТВЕТ - в бланке для творческого зад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3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Бланк для творческого зада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7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скиз модел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ис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ветовое ре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ы декоративной отделки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ьзуемые ткани и материалы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7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3:5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0C8BC49364DD1A55CB68CF7B19996_13</vt:lpwstr>
  </property>
  <property fmtid="{D5CDD505-2E9C-101B-9397-08002B2CF9AE}" pid="3" name="KSOProductBuildVer">
    <vt:lpwstr>1049-12.2.0.18911</vt:lpwstr>
  </property>
</Properties>
</file>